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SZO/402-1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únius 25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runszvik Teréz Napközi Otthonos Óvoda intézményvezetői munkakör betöltésére pályázat kiír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zervezési és Jogi Osztály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Jogi- Ügyrendi, Szociális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Oktatási, Kulturális és Sport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éterné Bakos Marianna a Brunszvik Teréz Napközi Otthonos Óvoda vezetőjének 2015. december 15. napján közalkalmazotti jogviszonya megszűnik, a nők 40 éves korkedvezményes nyugdíjba vonulása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pedagógusok előmeneteli rendszeréről és a közalkalmazottak jogállásáról szóló 1992. évi XXXIII. törvény köznevelési intézményekben történő végrehajtásáról szóló 326/2013. (VIII. 30.) Kormány rendelet (továbbiakban Korm. rend.) </w:t>
      </w:r>
      <w:r>
        <w:rPr>
          <w:rFonts w:cs="Arial" w:ascii="Arial" w:hAnsi="Arial"/>
          <w:iCs/>
          <w:sz w:val="22"/>
          <w:szCs w:val="22"/>
        </w:rPr>
        <w:t xml:space="preserve">21. § a) pont aa) alpontja alapján </w:t>
      </w:r>
      <w:r>
        <w:rPr>
          <w:rFonts w:cs="Arial" w:ascii="Arial" w:hAnsi="Arial"/>
          <w:sz w:val="22"/>
          <w:szCs w:val="22"/>
        </w:rPr>
        <w:t>magasabb vezetői megbízásnak minősül</w:t>
      </w:r>
      <w:bookmarkStart w:id="0" w:name="pr305"/>
      <w:bookmarkEnd w:id="0"/>
      <w:r>
        <w:rPr>
          <w:rFonts w:cs="Arial" w:ascii="Arial" w:hAnsi="Arial"/>
          <w:sz w:val="22"/>
          <w:szCs w:val="22"/>
        </w:rPr>
        <w:t xml:space="preserve"> a települési önkormányzat képviselő-testülete, a fenntartó vezetője vagy megbízottja által adott intézményvezetői megbízás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zalkalmazottak jogállásáról szóló 1992. évi XXXIII. törvény (továbbiakban: Kjt.) 20/B.§ (1) bekezdése, </w:t>
      </w:r>
      <w:r>
        <w:rPr>
          <w:rFonts w:cs="Arial" w:ascii="Arial" w:hAnsi="Arial"/>
          <w:lang w:eastAsia="hu-HU"/>
        </w:rPr>
        <w:t xml:space="preserve">magasabb vezető és a vezető beosztás ellátására szóló megbízásra, </w:t>
      </w:r>
      <w:r>
        <w:rPr>
          <w:rFonts w:cs="Arial" w:ascii="Arial" w:hAnsi="Arial"/>
        </w:rPr>
        <w:t xml:space="preserve">az intézményvezetői teendők ellátására pályázat kiírása szükséges. A pályázatot a megbízási jogkör gyakorlója írja ki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>A Kjt. 23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bookmarkStart w:id="1" w:name="pr222"/>
      <w:bookmarkEnd w:id="1"/>
      <w:r>
        <w:rPr>
          <w:rFonts w:eastAsia="Times New Roman" w:cs="Arial" w:ascii="Arial" w:hAnsi="Arial"/>
          <w:lang w:eastAsia="hu-HU"/>
        </w:rPr>
        <w:t>(3) bekezdése és a szerint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orm. rend. 22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értelmében </w:t>
      </w:r>
      <w:r>
        <w:rPr>
          <w:rFonts w:eastAsia="Times New Roman" w:cs="Arial" w:ascii="Arial" w:hAnsi="Arial"/>
          <w:lang w:eastAsia="hu-HU"/>
        </w:rPr>
        <w:t>a magasabb vezetői, valamint a vezetői megbízás legfeljebb 5 évig terjedő határozott időre szó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. rend. </w:t>
      </w:r>
      <w:bookmarkStart w:id="2" w:name="pr316"/>
      <w:bookmarkEnd w:id="2"/>
      <w:r>
        <w:rPr>
          <w:rFonts w:cs="Arial" w:ascii="Arial" w:hAnsi="Arial"/>
        </w:rPr>
        <w:t xml:space="preserve">22. § (2) bekezdése szerint, ha a nevelési-oktatási intézményben az intézményvezetői megbízás utolsó napja nem a július 1-jétől augusztus 15-ig terjedő időszakra esik, a megbízás lejártának időpontját akkor is erre az időszakra kell adni, ha az (1) bekezdésben meghatározottak alapján a határidő egyébként ennél az időpontnál legfeljebb hat hónappal korábban vagy később járna l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köznevelésről szóló 2011. évi CXC. törvény 67. § (1) (továbbiakban: Nkt.) bekezdése alapján a nevelési-oktatási intézményben az intézményvezetői megbízás feltétele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ott nevelési-oktatási intézményben pedagógus –munkakör betöltéséhez szükséges felsőfokú iskolai végezettség és szakképzettség: óvodapedagógus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dagógus- szakvizsga keretében szerzett intézményvezetői szakképzettség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legalább öt év pedagógus munkakörben szerzett szakmai gyakorla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-oktatási intézményben pedagógus-munkakörben fennálló, határozatlan időre, teljes munkaidőre szóló alkalmazás vagy a megbízással egyidejűleg pedagógus-munkakörben történő, határozatlan időre teljes munkaidőre szóló alkalmazás</w:t>
      </w:r>
      <w:bookmarkStart w:id="3" w:name="pr2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orm. rend. 29. § (</w:t>
      </w:r>
      <w:r>
        <w:rPr>
          <w:rFonts w:cs="Arial" w:ascii="Arial" w:hAnsi="Arial"/>
        </w:rPr>
        <w:t>3) bekezdése alapján az intézményvezetői megbízás esetén szakmai gyakorlatként</w:t>
      </w:r>
      <w:bookmarkStart w:id="4" w:name="pr366"/>
      <w:bookmarkEnd w:id="4"/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óvodában óvodapedagógus-munkakörben</w:t>
      </w:r>
      <w:bookmarkStart w:id="5" w:name="pr367"/>
      <w:bookmarkEnd w:id="5"/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ás nevelési-oktatási intézményben pedagógus-munkakörben, valamint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/>
      </w:pPr>
      <w:bookmarkStart w:id="6" w:name="pr368"/>
      <w:bookmarkEnd w:id="6"/>
      <w:r>
        <w:rPr>
          <w:rFonts w:cs="Arial" w:ascii="Arial" w:hAnsi="Arial"/>
          <w:sz w:val="22"/>
          <w:szCs w:val="22"/>
        </w:rPr>
        <w:t>felsőfokú oktatási intézményben oktatói munkakörben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7" w:name="pr369"/>
      <w:bookmarkEnd w:id="7"/>
      <w:r>
        <w:rPr>
          <w:rFonts w:cs="Arial" w:ascii="Arial" w:hAnsi="Arial"/>
          <w:sz w:val="22"/>
          <w:szCs w:val="22"/>
        </w:rPr>
        <w:t>eltöltött időt kell figyelembe v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m. rend </w:t>
      </w:r>
      <w:r>
        <w:rPr>
          <w:rFonts w:cs="Arial" w:ascii="Arial" w:hAnsi="Arial"/>
          <w:bCs/>
        </w:rPr>
        <w:t>25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 szerint az intézményvezetői megbízásnál a szakmai gyakorlatba beszámít</w:t>
      </w:r>
      <w:bookmarkStart w:id="8" w:name="pr338"/>
      <w:bookmarkEnd w:id="8"/>
      <w:r>
        <w:rPr>
          <w:rFonts w:cs="Arial" w:ascii="Arial" w:hAnsi="Arial"/>
        </w:rPr>
        <w:t xml:space="preserve"> a tanügy-irányítási munkakörben,</w:t>
      </w:r>
      <w:bookmarkStart w:id="9" w:name="pr339"/>
      <w:bookmarkEnd w:id="9"/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 pedagógiai szakszolgálatban és a pedagógiai-szakmai szolgáltatás ellátását nyújtó munkakörben,</w:t>
      </w:r>
      <w:bookmarkStart w:id="10" w:name="pr340"/>
      <w:bookmarkEnd w:id="10"/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zakiskolában és szakközépiskolában a nem iskolai gyakorlati képzésben szakoktatói vagy gyakorlati oktatásvezetői munkakörben,</w:t>
      </w:r>
      <w:bookmarkStart w:id="11" w:name="pr341"/>
      <w:bookmarkEnd w:id="11"/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művészeti szakiskolában és szakközépiskolában, valamint alapfokú művészeti iskolában a képzés szakirányának megfelelő művészeti pályán</w:t>
      </w:r>
      <w:bookmarkStart w:id="12" w:name="pr342"/>
      <w:bookmarkEnd w:id="12"/>
      <w:r>
        <w:rPr>
          <w:rFonts w:cs="Arial" w:ascii="Arial" w:hAnsi="Arial"/>
        </w:rPr>
        <w:t xml:space="preserve"> eltöltött idő is, ha a pályázó rendelkezik legalább három év - a 29. § (3) bekezdésében meghatározott - szakmai gyakorlat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pr343"/>
      <w:bookmarkStart w:id="14" w:name="pr343"/>
      <w:bookmarkEnd w:id="14"/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m. rend. 22. § (5) bekezdése alapján az intézményvezetői pályázati eljárás előkészítésével összefüggő feladatokat - a köznevelési intézményt fenntartó települési önkormányzat jegyzője látja el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jt. 20/A. § (4) bekezdése szerint a pályázati felhívást a kormányzati személyügyi igazgatási feladatokat ellátó szerv internetes oldalán (kozigallas.gov.hu) kell közzétenni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2E74B5"/>
          <w:lang w:eastAsia="hu-HU"/>
        </w:rPr>
      </w:pPr>
      <w:r>
        <w:rPr>
          <w:rFonts w:cs="Arial" w:ascii="Arial" w:hAnsi="Arial"/>
        </w:rPr>
        <w:t>A Korm. rend. 22. § (6) bekezdése szerint a felhívást a miniszter által vezetett minisztérium hivatalos lapjában (Oktatási közlöny) is közzé kell. A pályázat benyújtásának határidejét ezekben az esetekben is a személyügyi központ internetes oldalán történő közzétételtől kell számítani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color w:val="2E74B5"/>
          <w:lang w:eastAsia="hu-HU"/>
        </w:rPr>
      </w:pPr>
      <w:r>
        <w:rPr>
          <w:rFonts w:eastAsia="Times New Roman" w:cs="Arial" w:ascii="Arial" w:hAnsi="Arial"/>
          <w:color w:val="2E74B5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jt. 20/A § (6) bekezdése alapjá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seti bizottság tagjainak személyére tett javasla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tagjai: Fisli István Oktatási, Kulturális és Sport Bizottság elnöke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r. Gelencsér Anita Jogi- Ügyrendi, Szociális Bizottság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1F4E79"/>
        </w:rPr>
        <w:t xml:space="preserve">      </w:t>
      </w:r>
      <w:r>
        <w:rPr>
          <w:rFonts w:cs="Arial" w:ascii="Arial" w:hAnsi="Arial"/>
        </w:rPr>
        <w:t xml:space="preserve">Dr. Keserű Klaudia jogász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m. rend. 23. § (3) bekezdése alapján a pályázatokat át kell adni – pályázattal kapcsolatos vélemények kialakításához a nevelőtestület részére (szakalkalmazotti értekezlet) részére. Átadás napját követő első munkanaptól számítva - legalább harminc napot köteles biztosítani a kiíró a vélemény kialakítására. (a továbbiakban: véleményezési határidő)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orm. rend. 23. § (4) bekezdése alapján A nevelőtestület (szakalkalmazotti értekezlet) az Nkt. 70. § (2) bekezdés </w:t>
      </w:r>
      <w:r>
        <w:rPr>
          <w:rFonts w:cs="Arial" w:ascii="Arial" w:hAnsi="Arial"/>
          <w:i/>
          <w:iCs/>
          <w:sz w:val="22"/>
          <w:szCs w:val="22"/>
        </w:rPr>
        <w:t xml:space="preserve">j) </w:t>
      </w:r>
      <w:r>
        <w:rPr>
          <w:rFonts w:cs="Arial" w:ascii="Arial" w:hAnsi="Arial"/>
          <w:sz w:val="22"/>
          <w:szCs w:val="22"/>
        </w:rPr>
        <w:t>pontja alapján a véleményezési határidőn belül alakíthatja ki szakmai véleményét a vezetési programról. A pályázati eljárásban lehetővé kell tenni, hogy a nevelőtestület (szakalkalmazotti értekezlet) mellett a vezetési programról véleményt nyilváníthasson a Nemzeti Pedagógus Kar illetékes területi szerve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Nkt. 83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3) bekezdése értelmében a fenntartó az intézmény vezetőjének megbízásával </w:t>
      </w:r>
      <w:bookmarkStart w:id="15" w:name="pr1456"/>
      <w:bookmarkStart w:id="16" w:name="pr1451"/>
      <w:bookmarkEnd w:id="15"/>
      <w:bookmarkEnd w:id="16"/>
      <w:r>
        <w:rPr>
          <w:rFonts w:eastAsia="Times New Roman" w:cs="Arial" w:ascii="Arial" w:hAnsi="Arial"/>
          <w:lang w:eastAsia="hu-HU"/>
        </w:rPr>
        <w:t xml:space="preserve">összefüggő döntése vagy véleményének kialakítása előtt beszerzi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150" w:hanging="360"/>
        <w:jc w:val="both"/>
        <w:rPr>
          <w:rFonts w:ascii="Arial" w:hAnsi="Arial" w:eastAsia="Times New Roman" w:cs="Arial"/>
          <w:lang w:eastAsia="hu-HU"/>
        </w:rPr>
      </w:pPr>
      <w:bookmarkStart w:id="17" w:name="pr1458"/>
      <w:bookmarkEnd w:id="17"/>
      <w:r>
        <w:rPr>
          <w:rFonts w:eastAsia="Times New Roman" w:cs="Arial" w:ascii="Arial" w:hAnsi="Arial"/>
          <w:lang w:eastAsia="hu-HU"/>
        </w:rPr>
        <w:t>az intézmény alkalmazotti közösség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150" w:hanging="360"/>
        <w:jc w:val="both"/>
        <w:rPr>
          <w:rFonts w:ascii="Arial" w:hAnsi="Arial" w:eastAsia="Times New Roman" w:cs="Arial"/>
          <w:lang w:eastAsia="hu-HU"/>
        </w:rPr>
      </w:pPr>
      <w:bookmarkStart w:id="18" w:name="pr1459"/>
      <w:bookmarkEnd w:id="18"/>
      <w:r>
        <w:rPr>
          <w:rFonts w:eastAsia="Times New Roman" w:cs="Arial" w:ascii="Arial" w:hAnsi="Arial"/>
          <w:lang w:eastAsia="hu-HU"/>
        </w:rPr>
        <w:t>az óvodaszék, az iskolaszék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150" w:hanging="360"/>
        <w:jc w:val="both"/>
        <w:rPr/>
      </w:pPr>
      <w:bookmarkStart w:id="19" w:name="pr1460"/>
      <w:bookmarkEnd w:id="19"/>
      <w:r>
        <w:rPr>
          <w:rFonts w:eastAsia="Times New Roman" w:cs="Arial" w:ascii="Arial" w:hAnsi="Arial"/>
          <w:lang w:eastAsia="hu-HU"/>
        </w:rPr>
        <w:t xml:space="preserve">a szülői szervezet véleményét. </w:t>
      </w:r>
      <w:bookmarkStart w:id="20" w:name="pr1461"/>
      <w:bookmarkEnd w:id="20"/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  <w:bCs/>
        </w:rPr>
        <w:t xml:space="preserve">Az oktatási-nevelési intézményben a pályázat elbírálásának rendjét a nevelési-oktatási intézmények működéséről és a köznevelési intézmények névhasználatáról szóló 20/2012. (VIII. 31.) EMMI rendelet 189. -191 §-a szabályozza. 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 xml:space="preserve">189. § </w:t>
      </w:r>
      <w:r>
        <w:rPr>
          <w:rFonts w:cs="Arial" w:ascii="Arial" w:hAnsi="Arial"/>
          <w:i/>
        </w:rPr>
        <w:t>(1) A nevelési-oktatási intézményvezetői pályázattal összefüggésben az alkalmazotti közösség abban a kérdésben foglal állást, hogy támogatja-e a pályázó vezetői megbízásá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21" w:name="pr1914"/>
      <w:bookmarkEnd w:id="21"/>
      <w:r>
        <w:rPr>
          <w:rFonts w:cs="Arial" w:ascii="Arial" w:hAnsi="Arial"/>
          <w:i/>
          <w:sz w:val="22"/>
          <w:szCs w:val="22"/>
        </w:rPr>
        <w:t>(2) A nevelőtestület az alkalmazotti közösség értekezletét megelőzően alakítja ki véleményét a pályázó által benyújtott vezetési programról. A nevelőtestület véleményét az alkalmazotti közösség értekezletén - a döntéshozatalt megelőzően - ismertetni kell.</w:t>
      </w:r>
    </w:p>
    <w:p>
      <w:pPr>
        <w:pStyle w:val="NormlWeb"/>
        <w:spacing w:before="0" w:after="0"/>
        <w:ind w:right="150" w:hanging="0"/>
        <w:jc w:val="both"/>
        <w:rPr/>
      </w:pPr>
      <w:bookmarkStart w:id="22" w:name="pr1915"/>
      <w:bookmarkEnd w:id="22"/>
      <w:r>
        <w:rPr>
          <w:rFonts w:cs="Arial" w:ascii="Arial" w:hAnsi="Arial"/>
          <w:i/>
          <w:sz w:val="22"/>
          <w:szCs w:val="22"/>
        </w:rPr>
        <w:t xml:space="preserve">(3) A nevelőtestület - a pályázatok benyújtására meghatározott időpontig - elnökből és két tagból álló bizottságot (a továbbiakban: </w:t>
      </w:r>
      <w:r>
        <w:rPr>
          <w:rFonts w:cs="Arial" w:ascii="Arial" w:hAnsi="Arial"/>
          <w:b/>
          <w:i/>
          <w:sz w:val="22"/>
          <w:szCs w:val="22"/>
        </w:rPr>
        <w:t>előkészítő bizottságot</w:t>
      </w:r>
      <w:r>
        <w:rPr>
          <w:rFonts w:cs="Arial" w:ascii="Arial" w:hAnsi="Arial"/>
          <w:i/>
          <w:sz w:val="22"/>
          <w:szCs w:val="22"/>
        </w:rPr>
        <w:t>) választ. Az előkészítő bizottság feladata megszervezni az alkalmazotti értekezletet és a nevelőtestület értekezletét. Ha a nevelési-oktatási intézmény nevelőtestületének a létszáma nem haladja meg a tíz főt, az előkészítő bizottság feladatait a nevelőtestület tagjai közül választott megbízott is elláthatja.</w:t>
      </w:r>
    </w:p>
    <w:p>
      <w:pPr>
        <w:pStyle w:val="NormlWeb"/>
        <w:spacing w:before="0" w:after="0"/>
        <w:ind w:right="150" w:hanging="0"/>
        <w:jc w:val="both"/>
        <w:rPr/>
      </w:pPr>
      <w:bookmarkStart w:id="23" w:name="pr1916"/>
      <w:bookmarkEnd w:id="23"/>
      <w:r>
        <w:rPr>
          <w:rFonts w:cs="Arial" w:ascii="Arial" w:hAnsi="Arial"/>
          <w:i/>
          <w:sz w:val="22"/>
          <w:szCs w:val="22"/>
        </w:rPr>
        <w:t>(4) A pályázati eljárás előkészítője (a továbbiakban: pályáztató) a pályázati felhívásban megjelölt határidő lejárta után átadja a pályázatokat az előkészítő bizottság elnökének, és egyezteti azt a határidőt, amelyen belül a nevelési-oktatási intézményben véleményezési joggal rendelkezőknek a véleményüket ki kell alakítaniuk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24" w:name="pr1917"/>
      <w:bookmarkEnd w:id="24"/>
      <w:r>
        <w:rPr>
          <w:rFonts w:cs="Arial" w:ascii="Arial" w:hAnsi="Arial"/>
          <w:i/>
          <w:sz w:val="22"/>
          <w:szCs w:val="22"/>
        </w:rPr>
        <w:t>(5) Az előkészítő bizottság elnöke a pályázatok átvételekor egyezteti azt is, hogy a pályázatokat a bizottság vagy a pályáztató küldi meg azoknak a véleményalkotásra jogosultaknak, akik nem a nevelési-oktatási intézményben működnek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25" w:name="pr1918"/>
      <w:bookmarkEnd w:id="25"/>
      <w:r>
        <w:rPr>
          <w:rFonts w:cs="Arial" w:ascii="Arial" w:hAnsi="Arial"/>
          <w:i/>
          <w:sz w:val="22"/>
          <w:szCs w:val="22"/>
        </w:rPr>
        <w:t>(6) A pályáztató a vélemények kialakításához - a pályázatok átvételétől számítva - legalább harminc napot köteles biztosítani. A véleményalkotásra a (4) bekezdés alapján megállapított határidő jogvesztő.</w:t>
      </w:r>
      <w:bookmarkStart w:id="26" w:name="pr1919"/>
      <w:bookmarkEnd w:id="26"/>
    </w:p>
    <w:p>
      <w:pPr>
        <w:pStyle w:val="NormlWeb"/>
        <w:spacing w:before="0" w:after="0"/>
        <w:ind w:right="150" w:hanging="0"/>
        <w:jc w:val="both"/>
        <w:rPr/>
      </w:pPr>
      <w:bookmarkStart w:id="27" w:name="pr1920"/>
      <w:bookmarkEnd w:id="27"/>
      <w:r>
        <w:rPr>
          <w:rFonts w:cs="Arial" w:ascii="Arial" w:hAnsi="Arial"/>
          <w:i/>
          <w:sz w:val="22"/>
          <w:szCs w:val="22"/>
        </w:rPr>
        <w:t>(8) A pályázatot át kell adni a nevelési-oktatási intézményben működő szakmai munkaközösség részére is, amely írásban véleményezi a vezetési programo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190. § </w:t>
      </w:r>
      <w:r>
        <w:rPr>
          <w:rFonts w:cs="Arial" w:ascii="Arial" w:hAnsi="Arial"/>
          <w:i/>
          <w:sz w:val="22"/>
          <w:szCs w:val="22"/>
        </w:rPr>
        <w:t>(1) Az alkalmazotti közösség értekezlete akkor határozatképes, ha a nevelési-oktatási intézményben dolgozók legalább kétharmada jelen van. A nevelőtestületi értekezlet határozatképességéhez a nevelőtestület tagjai kétharmadának jelenléte szükséges.</w:t>
      </w:r>
    </w:p>
    <w:p>
      <w:pPr>
        <w:pStyle w:val="NormlWeb"/>
        <w:spacing w:before="0" w:after="0"/>
        <w:ind w:right="150" w:hanging="0"/>
        <w:jc w:val="both"/>
        <w:rPr/>
      </w:pPr>
      <w:bookmarkStart w:id="28" w:name="pr1922"/>
      <w:bookmarkEnd w:id="28"/>
      <w:r>
        <w:rPr>
          <w:rFonts w:cs="Arial" w:ascii="Arial" w:hAnsi="Arial"/>
          <w:i/>
          <w:sz w:val="22"/>
          <w:szCs w:val="22"/>
        </w:rPr>
        <w:t>(2) Az alkalmazotti közösség értekezlete meghatározza működésének rendjét. A nevelőtestület maga határozza meg, hogy milyen módon alakítja ki véleményét azzal a megkötéssel, hogy az intézmény vezetésére vonatkozó program és a szakmai helyzetelemzésre épülő fejlesztési elképzelések támogatásáról vagy elutasításáról szakmai vita és a szakmai munkaközösség véleményének megtárgyalását követően, titkos szavazással határoz. A nevelőtestület véleményét írásba kell foglalni, amelynek tartalmaznia kell a szakmai munkaközösség véleményét is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29" w:name="pr1923"/>
      <w:bookmarkEnd w:id="29"/>
      <w:r>
        <w:rPr>
          <w:rFonts w:cs="Arial" w:ascii="Arial" w:hAnsi="Arial"/>
          <w:i/>
          <w:sz w:val="22"/>
          <w:szCs w:val="22"/>
        </w:rPr>
        <w:t>(3) A nevelőtestületi értekezletre és az alkalmazotti közösség értekezletére meg kell hívni azt, aki pályázatot nyújtott be. A pályázónak lehetőséget kell biztosítani, hogy a pályázatával kapcsolatos döntés előtt ismertesse elképzelései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30" w:name="pr1924"/>
      <w:bookmarkEnd w:id="30"/>
      <w:r>
        <w:rPr>
          <w:rFonts w:cs="Arial" w:ascii="Arial" w:hAnsi="Arial"/>
          <w:i/>
          <w:sz w:val="22"/>
          <w:szCs w:val="22"/>
        </w:rPr>
        <w:t>(4) A pályázó nem vehet részt az alkalmazotti közösség, valamint a nevelőtestület döntésének meghozatalában akkor, amikor személyéről, továbbá az általa benyújtott vezetési programról szavaznak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31" w:name="pr1925"/>
      <w:bookmarkEnd w:id="31"/>
      <w:r>
        <w:rPr>
          <w:rFonts w:cs="Arial" w:ascii="Arial" w:hAnsi="Arial"/>
          <w:i/>
          <w:sz w:val="22"/>
          <w:szCs w:val="22"/>
        </w:rPr>
        <w:t>(5) Azt, aki a nevelési-oktatási intézménnyel munkaviszonyban, közalkalmazotti jogviszonyban áll, az alkalmazotti értekezletre, a nevelőtestület tagját a nevelőtestületi értekezletre meg kell hívni. Azt, akinek a munkaviszonya, közalkalmazotti jogviszonya szünetel, az alkalmazotti közösségi értekezlet és a nevelőtestületi értekezlet határozatképességének meghatározásakor figyelmen kívül kell hagyni, amennyiben meghívás ellenére nem jelent meg. Az óraadó tanár tanácskozási joggal vehet részt az alkalmazotti értekezleten, nevelőtestületi értekezleten, és a határozatképesség számításánál figyelmen kívül kell hagyni.</w:t>
      </w:r>
    </w:p>
    <w:p>
      <w:pPr>
        <w:pStyle w:val="NormlWeb"/>
        <w:spacing w:before="0" w:after="0"/>
        <w:ind w:right="150" w:hanging="0"/>
        <w:jc w:val="both"/>
        <w:rPr/>
      </w:pPr>
      <w:bookmarkStart w:id="32" w:name="pr1926"/>
      <w:bookmarkStart w:id="33" w:name="191"/>
      <w:bookmarkEnd w:id="32"/>
      <w:bookmarkEnd w:id="33"/>
      <w:r>
        <w:rPr>
          <w:rFonts w:cs="Arial" w:ascii="Arial" w:hAnsi="Arial"/>
          <w:b/>
          <w:bCs/>
          <w:i/>
          <w:sz w:val="22"/>
          <w:szCs w:val="22"/>
        </w:rPr>
        <w:t xml:space="preserve">191. § </w:t>
      </w:r>
      <w:r>
        <w:rPr>
          <w:rFonts w:cs="Arial" w:ascii="Arial" w:hAnsi="Arial"/>
          <w:i/>
          <w:sz w:val="22"/>
          <w:szCs w:val="22"/>
        </w:rPr>
        <w:t>(1) A pedagógus szakmai szervezet a pályázati határidő lejártáig jelentheti be a pályáztatónak, ha élni kíván véleményezési jogával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34" w:name="pr1927"/>
      <w:bookmarkEnd w:id="34"/>
      <w:r>
        <w:rPr>
          <w:rFonts w:cs="Arial" w:ascii="Arial" w:hAnsi="Arial"/>
          <w:i/>
          <w:sz w:val="22"/>
          <w:szCs w:val="22"/>
        </w:rPr>
        <w:t>(2) Az iskolaszék, kollégiumi szék, óvodaszék, valamint más véleményezési joggal rendelkezők maguk határozzák meg, hogy miképpen alakítják ki álláspontjukat a vezetői programról. A véleményezésre jogosultak álláspontjukat közösen is kialakíthatják, továbbá véleményüket közös okiratba foglalhatják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color w:val="1F4E79"/>
          <w:sz w:val="22"/>
          <w:szCs w:val="22"/>
        </w:rPr>
      </w:pPr>
      <w:bookmarkStart w:id="35" w:name="pr1928"/>
      <w:bookmarkEnd w:id="35"/>
      <w:r>
        <w:rPr>
          <w:rFonts w:cs="Arial" w:ascii="Arial" w:hAnsi="Arial"/>
          <w:i/>
          <w:sz w:val="22"/>
          <w:szCs w:val="22"/>
        </w:rPr>
        <w:t xml:space="preserve">(3) Az alkalmazotti közösség értekezletén a nevelőtestület, az iskolaszék, kollégiumi szék, óvodaszék és más véleményezésre jogosult véleményét az alkalmazotti értekezlet döntése előtt ismertetni kell.” 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i/>
          <w:i/>
          <w:color w:val="1F4E79"/>
          <w:sz w:val="22"/>
          <w:szCs w:val="22"/>
        </w:rPr>
      </w:pPr>
      <w:r>
        <w:rPr>
          <w:rFonts w:cs="Arial" w:ascii="Arial" w:hAnsi="Arial"/>
          <w:i/>
          <w:color w:val="1F4E79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. rend </w:t>
      </w:r>
      <w:r>
        <w:rPr>
          <w:rFonts w:cs="Arial" w:ascii="Arial" w:hAnsi="Arial"/>
          <w:bCs/>
          <w:sz w:val="22"/>
          <w:szCs w:val="22"/>
        </w:rPr>
        <w:t>23. §</w:t>
      </w:r>
      <w:r>
        <w:rPr>
          <w:b/>
          <w:bCs/>
        </w:rPr>
        <w:t xml:space="preserve"> </w:t>
      </w:r>
      <w:r>
        <w:rPr>
          <w:rFonts w:cs="Arial" w:ascii="Arial" w:hAnsi="Arial"/>
          <w:sz w:val="22"/>
          <w:szCs w:val="22"/>
        </w:rPr>
        <w:t>(5) bekezdése szerint a pályáztató a pályázattal együtt megküldi a megbízási jogkör gyakorlójának, a képviselő-testületnek a kialakított véleményeket, vagy tájékoztatja a megbízási jogkör gyakorlóját, ha a fent ismertetett jogosultak nem éltek a véleményezési jogukkal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Korm. rend. 23. § (8) bekezdése alapján a pályázatot a véleményezési határidő lejártát követő harminc, ha az elbírálásra váró pályázatok száma a huszonötöt eléri, hatvan napon belül el kell bírálni. Ha a megbízási jogkört közgyűlés vagy képviselő-testület gyakorolja, a pályázatokat képviselő-testület részére a véleményezési határidő lejártát követő harmincadik, illetve hatvanadik napot követő első testületi ülésre be kell nyúj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i pályázat az általános pályázatási feltételeknek megfelelően kerül kiírásra, a pályázatban hiánypótlásra nincs lehetőség.  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re tekintettel kérem, hogy az előterjesztést megtárgyalni és az alábbi határozati javaslatot elfogadni szíveskedjen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300" w:after="300"/>
        <w:ind w:left="150" w:right="1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300" w:after="300"/>
        <w:ind w:left="150" w:right="1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300" w:after="300"/>
        <w:ind w:left="150" w:right="1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runszvik Teréz Napközi Otthonos Óvoda intézményvezetői teendőinek magasabb vezetői beosztás betöltésére pályázatot ír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polgármestert, hogy a pályázati kiírás a közalkalmazottak jogállásáról szóló 1992. évi XXXIII. törvény 20/A. § (4) bekezdésében és a </w:t>
      </w:r>
      <w:r>
        <w:rPr>
          <w:rFonts w:cs="Arial" w:ascii="Arial" w:hAnsi="Arial"/>
          <w:bCs/>
        </w:rPr>
        <w:t xml:space="preserve">pedagógusok előmeneteli rendszeréről és a közalkalmazottak jogállásáról szóló 1992. évi XXXIII. törvény köznevelési intézményekben történő végrehajtásáról szóló 326/2013. (VIII. 30.) Kormány rendelet </w:t>
      </w:r>
      <w:r>
        <w:rPr>
          <w:rFonts w:cs="Arial" w:ascii="Arial" w:hAnsi="Arial"/>
        </w:rPr>
        <w:t xml:space="preserve">22. § (6) bekezdésében foglaltak szerint a Nemzeti Közigazgatási Intézet (kozigallas.gov.hu) Közigállás honlapján, a miniszter által vezetett minisztérium hivatalos lapjában (Oktatási közlönyben) és a www.heviz.hu honlapon történő közzétételéről gondoskodjon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pályázati felhívást az előterjesztés 1. számú melléklete szerint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pályázat kibocsátása: 2015. augusztus 1.</w:t>
      </w:r>
      <w:r>
        <w:rPr>
          <w:rFonts w:cs="Arial" w:ascii="Arial" w:hAnsi="Arial"/>
          <w:color w:val="2E74B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at eseti bizottság vélemén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izottság tagjai: Fisli István Oktatási, Kulturális és Sport Bizottság elnöke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r. Gelencsér Anita Jogi- Ügyrendi, Szociális Bizottság elnök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ab/>
        <w:tab/>
        <w:t xml:space="preserve">       Dr. Keserű Klaudia jogá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 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szakmai bizottság ülésére: 2015. október 2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64300" cy="92392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"Közalkalmazottak jogállásáról szóló"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Brunszvik Teréz Napközi Otthonos Óvoda </w:t>
        <w:br/>
        <w:br/>
        <w:t xml:space="preserve">óvodapedagógus munkakör és óvodavezető (magasabb vezető) </w:t>
      </w:r>
    </w:p>
    <w:p>
      <w:pPr>
        <w:pStyle w:val="Normal"/>
        <w:spacing w:lineRule="auto" w:line="240" w:before="284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beosztás ellátására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rPr/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  <w:r>
        <w:rPr>
          <w:rFonts w:eastAsia="Times New Roman" w:cs="Arial" w:ascii="Arial" w:hAnsi="Arial"/>
          <w:lang w:eastAsia="hu-HU"/>
        </w:rPr>
        <w:br/>
        <w:br/>
        <w:t xml:space="preserve">A vezetői megbízás határozott időre, 2015.12.16-2020.07.31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Zala megye, 8380 Hévíz, Sugár u. 7. 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Zala megye, 8380 Hévíz, Egregyi utca 1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hoz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intézmény vezetője felel az intézmény szakszerű és törvényes működéséért, gazdálkodásáért és gyakorolja a munkáltatói jogot a munkatársak felett. A költségvetés keretein belül gondoskodik az intézmény személyi és tárgyi feltételeinek biztosításáról, az alapító okirat szerinti feladatok ellátásáról. Kapcsolatot tart a fenntartóval. A pedagógiai program megvalósulásának biztosítás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iskol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óvodapedagógus felsőfokú iskolai végzettség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edagógus- szakvizsga keretében szerzett intézményvezetői szakképzettsé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nevelési-oktatási intézményben pedagógus-munkakörben fennálló, határozatlan időre, teljes munkaidőre szóló alkalmazás vagy a megbízással egyidejűleg pedagógus-munkakörben történő, határozatlan időre teljes munkaidőre szóló alkalmazá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egalább öt év pedagógus munkakörben szerzett szakmai gyakorlat- Szakmai gyakorlatként figyelembe vehető időt a pedagógusok előmeneteli rendszeréről és a közalkalmazottak jogállásáról szóló 1992. évi XXXIII. törvény köznevelési intézményekben történő végrehajtásáról szóló 326/2013. (VIII. 30.) Kormány rendelet 25. § (1) bekezdése és a 29. § (3) bekezdése tartalmazz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onnyilatkozat tételi eljárás lefolyta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 állampolgársá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üntetlen előélet, cselekvőképessé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és szakmai gyakorlatot igazoló okiratok másola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vezetésére, fejlesztésére vonatkozó program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erkölcsi bizonyítvány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át arról, hogy pályázatába az elbírálásban résztvevők betekinthetnek, a pályázat tartalmát megismerhetik, valamint arról, hogy a pályázatának zárt vagy nyílt ülésen történő tárgyalását kér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osztás legkorábban 2015. december 16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15. szeptember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80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Postai úton, a pályázatnak a Hévíz Város Önkormányzata címére történő megküldésével (8380 Hévíz, Kossuth Lajos utca 1. ). Kérjük a borítékon feltüntetni a pályázati adatbázisban szereplő azonosító számot: SZO/402/2015. , valamint a beosztás megnevezését: óvodapedagógu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Személyesen: Papp Gábor polgármester, Zala megye, 8380 Hévíz, Kossuth Lajos utca 1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özalkalmazottak jogállásáról szóló 1992. évi XXXIII. törvény 20/A § (6) bekezdése alapján magasabb vezetői beosztásra kiírt pályázat esetén az érvényes pályázatot benyújtó pályázót a pályázati határidő lejártát követő huszonegy napon belül a kinevezési, megbízási jogkör gyakorlója által létrehozott legalább háromtagú, a betöltendő munkakör feladatait érintően szakértelemmel rendelkező bizottság hallgatja meg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15. október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www.kozigallas.gov.hu - 2015. augusztus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www.onkormanyzat.heviz.hu - 2015. augusztus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Oktatási Közlöny - 2015. augusztus 1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unkáltatóval kapcsolatos egyéb lényeges információ: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unkáltatóval és az intézménnyel kapcsolatban további információt a www.onkormanyzat.heviz.hu honlapon szerezhet. A pályázat benyújtását követően hiánypótlásra nincs lehetőség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munkáltatóval kapcsolatban további információt a www.onkormanyzat.heviz.hu honlapon szerezhe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46:00Z</dcterms:created>
  <dc:creator>Hévíz Város Önkormányzat Polgármesteri Hivatal</dc:creator>
  <dc:description/>
  <cp:keywords/>
  <dc:language>en-US</dc:language>
  <cp:lastModifiedBy>Bertalan Linda</cp:lastModifiedBy>
  <cp:lastPrinted>2015-01-29T10:29:00Z</cp:lastPrinted>
  <dcterms:modified xsi:type="dcterms:W3CDTF">2015-06-10T12:28:00Z</dcterms:modified>
  <cp:revision>9</cp:revision>
  <dc:subject/>
  <dc:title>Iktatószám:</dc:title>
</cp:coreProperties>
</file>